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401498527"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970576185"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1821600436"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541645719"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1482307344"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1792016090"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1545173076"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